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t Laurence’s Parish School, Forb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1437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aders Transforming Learning and Learners (LTLL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ly Action Plan – Term Overview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rm 2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08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e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y Wh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ul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 the LTLL Action Plan that was developed using the information gathered on the LTLL Professional Development Days (Term 1) at the staff meeting. After further discussions as a staff, the LTLL Action Plan will be refined. Jacqui will then upload the finalised Action Plan on the Wiki website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Action Plan refined and uploaded to the Wiki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ok at parent data in response to the Term 1 Learning Journey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fessional Development</w:t>
            </w:r>
          </w:p>
          <w:p>
            <w:pPr>
              <w:pStyle w:val="Normal"/>
              <w:rPr>
                <w:rFonts w:ascii="Comic Sans MS" w:hAnsi="Comic Sans MS" w:cs="Tahoma"/>
                <w:color w:val="000000"/>
                <w:sz w:val="20"/>
                <w:szCs w:val="20"/>
              </w:rPr>
            </w:pPr>
            <w:r>
              <w:rPr>
                <w:rFonts w:cs="Tahoma" w:ascii="Comic Sans MS" w:hAnsi="Comic Sans MS"/>
                <w:color w:val="000000"/>
                <w:sz w:val="20"/>
                <w:szCs w:val="20"/>
              </w:rPr>
              <w:t xml:space="preserve">Teach! Survive! Thrive! Conference 2011 IEU Conference for Teachers in their Early Career Years (Sydney – Jacqui attending) </w:t>
            </w:r>
          </w:p>
          <w:p>
            <w:pPr>
              <w:pStyle w:val="Normal"/>
              <w:rPr>
                <w:rFonts w:ascii="Comic Sans MS" w:hAnsi="Comic Sans MS" w:cs="Tahoma"/>
                <w:color w:val="000000"/>
                <w:sz w:val="12"/>
                <w:szCs w:val="12"/>
              </w:rPr>
            </w:pPr>
            <w:r>
              <w:rPr>
                <w:rFonts w:cs="Tahoma" w:ascii="Comic Sans MS" w:hAnsi="Comic Sans MS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Mostly positive, with some suggestions for changes from parent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Behaviour management tips, Institute Accreditation &amp; assessment ‘for’ &amp; ‘as’ learn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survey (regarding Focus 2 and Focus 5) handed out for all staff to comple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fessional Development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D – Teaching and Learning Strategies (facilitator – Prue Dawson)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ue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*Uploaded LTLL Term Overview &amp; Teacher survey to Wiki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turn of teacher surveys; sharing of resul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fessional Development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WB – research and practice (facilitator – Tessa Ziser) 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sa Z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Reviewed Teacher Survey results. IWB PD with Tessa this week will be relevant and fantastic!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pare for LTLL staff meeting next week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ge Meeting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ports – allocating grades and ensuring consistency (Focus 6) 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LTLL staff meeting for Week 6 prepar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lore options and timetable workshops for Term 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ff Meeting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LTLL – Where are we up to? Revisiting the plan (facilitator – Jacqui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Workshop 1 – IWB in Library. Collaborative learning using the expertise of our colleagues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Presented to the staff an update of where we are up to with our LTLL projec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The first of our PD Workshops was very successful, a great initiative!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nse classroom preparation for Learning Journeys and 3 Way Interviews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Staff working hard to organise this in their classroom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ge Meeting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verviews, targets for Term 3, reviewing the Literacy and Numeracy Plan (Focus 6)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lementation of 3 Way Report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ent and student survey of the process at the end of the interview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*Staff members were happy with the 3 Way Reporting in their classrooms.</w:t>
            </w:r>
          </w:p>
          <w:p>
            <w:pPr>
              <w:pStyle w:val="Normal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 xml:space="preserve">*Surveys sent home to parents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*Students completed surveys in clas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 data collected from both parent and student surveys regarding the 3 Way Reporting process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Parent &amp; student survey data collated. Results sent home with Newsletter including quotes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74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3:49:00Z</dcterms:created>
  <dc:creator>jacquilyn.dwyer</dc:creator>
  <dc:description/>
  <cp:keywords/>
  <dc:language>en-US</dc:language>
  <cp:lastModifiedBy>jacquilyn.dwyer</cp:lastModifiedBy>
  <cp:lastPrinted>2011-05-03T15:37:00Z</cp:lastPrinted>
  <dcterms:modified xsi:type="dcterms:W3CDTF">2011-07-26T00:13:00Z</dcterms:modified>
  <cp:revision>24</cp:revision>
  <dc:subject/>
  <dc:title>St Laurence’s Parish School, Forbes</dc:title>
</cp:coreProperties>
</file>